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US.   USUAL SOURCE OF CAR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1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alguna persona de profesión médica o una clínica en particular a la cuál usted va usualmente cuando está enfermo(a) o necesita consejo sobre su salud?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2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é tipo de lugar va usualmente usted cuando está enfermo(a) o necesita consejo sobre su salud -- es ése un centro de un plan de servicios administrados o HMO, una clínica, el consultorio de un médico, un hospital o algún otro lugar?</w:t>
      </w:r>
    </w:p>
    <w:p>
      <w:pPr>
        <w:pStyle w:val="N0FlLftBullet"/>
        <w:ind w:left="2304" w:hanging="2304"/>
        <w:rPr>
          <w:lang w:val="fr-FR"/>
        </w:rPr>
      </w:pPr>
      <w:r>
        <w:rPr>
          <w:lang w:val="fr-FR"/>
        </w:rPr>
        <w:tab/>
        <w:t>IF CLINIC, ASK:</w:t>
        <w:tab/>
        <w:t>¿Es ésta una clínica  de pacientes externos de un hospital, o algún otro tipo de clínica?</w:t>
      </w:r>
    </w:p>
    <w:p>
      <w:pPr>
        <w:pStyle w:val="N0FlLftBullet"/>
        <w:rPr/>
      </w:pPr>
      <w:r>
        <w:rPr>
          <w:lang w:val="fr-FR"/>
        </w:rPr>
        <w:tab/>
      </w:r>
      <w:r>
        <w:rPr/>
        <w:t>IF SOME OTHER PLACE, ASK: ¿Dónde es ésto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ONSULTORIO DE UN MÉDICO O PRÁCTICA </w:t>
        <w:br/>
        <w:t>DE GRUPO</w:t>
        <w:tab/>
        <w:tab/>
        <w:t>1</w:t>
      </w:r>
    </w:p>
    <w:p>
      <w:pPr>
        <w:pStyle w:val="A11stLeader"/>
        <w:rPr/>
      </w:pPr>
      <w:r>
        <w:rPr>
          <w:lang w:val="fr-FR"/>
        </w:rPr>
        <w:t>CLÍNICA MÉDICA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CENTRO DE UN PLAN DE SERVICIOS </w:t>
        <w:br/>
        <w:t>ADMINISTRADOS/HMO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CENTRO DE SALUD DEL VECINDARIO/FAMILIAR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CENTRO DE CIRUGÍA INDEPENDIENTE</w:t>
        <w:tab/>
        <w:tab/>
        <w:t>5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LINÍCA RURAL DE SALUD </w:t>
        <w:tab/>
        <w:tab/>
        <w:t>6</w:t>
      </w:r>
    </w:p>
    <w:p>
      <w:pPr>
        <w:pStyle w:val="A11stLeader"/>
        <w:rPr/>
      </w:pPr>
      <w:r>
        <w:rPr>
          <w:lang w:val="fr-FR"/>
        </w:rPr>
        <w:t xml:space="preserve">CLINÍCA DE COMPAÑÍA </w:t>
        <w:tab/>
        <w:tab/>
        <w:t>7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A CLINICA 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ENTRO DE URGENCIAS PARA PÚBLICO </w:t>
        <w:br/>
        <w:t>EN GENERAL</w:t>
        <w:tab/>
        <w:tab/>
        <w:t>9</w:t>
      </w:r>
    </w:p>
    <w:p>
      <w:pPr>
        <w:pStyle w:val="A11stLeader"/>
        <w:rPr/>
      </w:pPr>
      <w:r>
        <w:rPr>
          <w:lang w:val="fr-FR"/>
        </w:rPr>
        <w:t>MÉDICO VIENE A LA CASA DE SP</w:t>
        <w:tab/>
        <w:tab/>
        <w:t>10</w:t>
      </w:r>
    </w:p>
    <w:p>
      <w:pPr>
        <w:pStyle w:val="A11stLeader"/>
        <w:rPr>
          <w:lang w:val="fr-FR"/>
        </w:rPr>
      </w:pPr>
      <w:r>
        <w:rPr>
          <w:lang w:val="fr-FR"/>
        </w:rPr>
        <w:t>SALA DE EMERGENCIA DE HOSPITAL</w:t>
        <w:tab/>
        <w:tab/>
        <w:t>11</w:t>
      </w:r>
    </w:p>
    <w:p>
      <w:pPr>
        <w:pStyle w:val="A11stLeader"/>
        <w:rPr/>
      </w:pPr>
      <w:r>
        <w:rPr>
          <w:lang w:val="es-ES"/>
        </w:rPr>
        <w:t>DEPARTAMENTO DE PACIENTES EXTERNOS O</w:t>
        <w:br/>
        <w:t>AMBULATORIOS DE UN HOSPITAL/CLÍNICA</w:t>
        <w:tab/>
        <w:tab/>
        <w:t>12</w:t>
      </w:r>
    </w:p>
    <w:p>
      <w:pPr>
        <w:pStyle w:val="A11stLeader"/>
        <w:rPr>
          <w:lang w:val="fr-FR"/>
        </w:rPr>
      </w:pPr>
      <w:r>
        <w:rPr>
          <w:lang w:val="fr-FR"/>
        </w:rPr>
        <w:t>ESTABLECIMIENTO DE LA A.V.</w:t>
        <w:tab/>
        <w:tab/>
        <w:t>13</w:t>
      </w:r>
    </w:p>
    <w:p>
      <w:pPr>
        <w:pStyle w:val="A11stLeader"/>
        <w:rPr/>
      </w:pPr>
      <w:r>
        <w:rPr>
          <w:lang w:val="fr-FR"/>
        </w:rPr>
        <w:t>CLÍNICA DE SALUD MENTAL</w:t>
        <w:tab/>
        <w:tab/>
        <w:t>14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O (ESPECIFIQUE) </w:t>
        <w:tab/>
        <w:tab/>
        <w:t>91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US2a.</w:t>
      </w:r>
    </w:p>
    <w:p>
      <w:pPr>
        <w:pStyle w:val="N0FlLftBullet"/>
        <w:rPr/>
      </w:pPr>
      <w:r>
        <w:rPr/>
        <w:tab/>
        <w:t>¿Está este(a) (médico/clínica médica) asociado(a) con su plan [READ MANAGED CARE PLAN NAME(S) BELOW]?</w:t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US3a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¿Cuál es el nombre completo del/de la  [RESPONSE IN US2)/lugar)] que usted v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4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un médico en particular que usted ve en este(a) [RESPONSE IN US2)/lugar)]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5a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¿Cuál es el nombre completo de ese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6a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especialidad de (US5a DOCTOR)?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96" w:right="1152" w:gutter="0" w:header="720" w:top="1080" w:footer="576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LERGIA E INMUNOLOGÍA</w:t>
        <w:tab/>
        <w:tab/>
        <w:t>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NESTESIOLOGÍA</w:t>
        <w:tab/>
        <w:tab/>
        <w:t>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ARDIOLOGÍA (CORAZÓN)</w:t>
        <w:tab/>
        <w:tab/>
        <w:t>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DERMATOLOGÍA (PIEL)</w:t>
        <w:tab/>
        <w:tab/>
        <w:t>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ENDOCRINOLOGÍA Y METABOLISMO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rFonts w:eastAsia="Arial"/>
        </w:rPr>
        <w:t xml:space="preserve">    </w:t>
      </w:r>
      <w:r>
        <w:rPr/>
        <w:t>(DIABETES, TIROIDE)</w:t>
        <w:tab/>
        <w:tab/>
        <w:t>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MÉDICO DE FAMILIA</w:t>
        <w:tab/>
        <w:tab/>
        <w:t>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ASTROENTEROLOGÍA</w:t>
        <w:tab/>
        <w:tab/>
        <w:t>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ÁCTICA GENERAL</w:t>
        <w:tab/>
        <w:tab/>
        <w:t>1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GENERAL</w:t>
        <w:tab/>
        <w:tab/>
        <w:t>1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ERIATRÍA (ENVEJECIENTES)</w:t>
        <w:tab/>
        <w:tab/>
        <w:t>1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INECOLOGÍA-OBSTETRICIA</w:t>
        <w:tab/>
        <w:tab/>
        <w:t>1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RA ESPECIALIDAD MÉDICA</w:t>
        <w:tab/>
        <w:tab/>
        <w:t>9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br w:type="column"/>
      </w:r>
      <w:r>
        <w:rPr>
          <w:lang w:val="es-ES"/>
        </w:rPr>
        <w:t>HEMATOLOÍA (SANGRE)</w:t>
        <w:tab/>
        <w:tab/>
        <w:t>1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RESIDENCIA EN HOSPITAL</w:t>
        <w:tab/>
        <w:tab/>
        <w:t>1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INTERNA</w:t>
        <w:tab/>
        <w:tab/>
        <w:t>16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FROLOGIA (RIÑ</w:t>
      </w:r>
      <w:r>
        <w:rPr>
          <w:rFonts w:cs="Arial"/>
        </w:rPr>
        <w:t>Ó</w:t>
      </w:r>
      <w:r>
        <w:rPr/>
        <w:t>N)</w:t>
        <w:tab/>
        <w:tab/>
        <w:t>1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UROLOGÍA</w:t>
        <w:tab/>
        <w:tab/>
        <w:t>1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NUCLEAR</w:t>
        <w:tab/>
        <w:tab/>
        <w:t>1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NCOLOGÍA (TUMORES, CÁNCER)</w:t>
        <w:tab/>
        <w:tab/>
        <w:t>2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FTALMOLOGÍA (OJOS)</w:t>
        <w:tab/>
        <w:tab/>
        <w:t>2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RTOPEDIA</w:t>
        <w:tab/>
        <w:tab/>
        <w:t>2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STEOPATÍA (DO)</w:t>
        <w:tab/>
        <w:tab/>
        <w:t>2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ORRINOLARINGOLOGÍA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rFonts w:eastAsia="Arial"/>
          <w:lang w:val="es-ES"/>
        </w:rPr>
        <w:t xml:space="preserve">   </w:t>
      </w:r>
      <w:r>
        <w:rPr>
          <w:lang w:val="es-ES"/>
        </w:rPr>
        <w:t>(OÍDOS, NARIZ Y GARGANTA)</w:t>
        <w:tab/>
        <w:tab/>
        <w:t>2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PATOLOGÍA</w:t>
        <w:tab/>
        <w:tab/>
        <w:t>26</w:t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FISIOLOGÍA MED/REHABILIT.</w:t>
        <w:tab/>
        <w:tab/>
        <w:t>2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lang w:val="es-ES"/>
        </w:rPr>
        <w:t>CIRUGÍA PL</w:t>
      </w:r>
      <w:r>
        <w:rPr>
          <w:rFonts w:eastAsia="Times New Roman" w:cs="Times New Roman" w:ascii="Times New Roman" w:hAnsi="Times New Roman"/>
          <w:lang w:val="es-ES" w:eastAsia="zh-CN"/>
        </w:rPr>
        <w:t>Á</w:t>
      </w:r>
      <w:r>
        <w:rPr>
          <w:lang w:val="es-ES"/>
        </w:rPr>
        <w:t>STICA</w:t>
        <w:tab/>
        <w:tab/>
        <w:t>2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OCTOLOGÍA</w:t>
        <w:tab/>
        <w:tab/>
        <w:t>2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SIQUIATRÍA</w:t>
        <w:tab/>
        <w:tab/>
        <w:t>3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ULMONAR (NEUMOLOGÍA)</w:t>
        <w:tab/>
        <w:tab/>
        <w:t>3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ADIOLOGÍA</w:t>
        <w:tab/>
        <w:tab/>
        <w:t>3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EUMATOLOGÍA</w:t>
        <w:tab/>
        <w:tab/>
        <w:t>3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DEL TÓRAX (PECHO)</w:t>
        <w:tab/>
        <w:tab/>
        <w:t>3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UROLOGÍA</w:t>
        <w:tab/>
        <w:tab/>
        <w:t>3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TRA ESPECIALIDAD M</w:t>
      </w:r>
      <w:r>
        <w:rPr>
          <w:rFonts w:cs="Arial"/>
        </w:rPr>
        <w:t>É</w:t>
      </w:r>
      <w:r>
        <w:rPr/>
        <w:t>DICA</w:t>
        <w:tab/>
        <w:tab/>
        <w:t>91</w:t>
      </w:r>
    </w:p>
    <w:p>
      <w:pPr>
        <w:pStyle w:val="N0FlLftBullet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  <w:t xml:space="preserve">USD7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Hace [(US5a DOCTOR)/un médico de (US3a PLACE)] visitas a domicili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 xml:space="preserve">US8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ómo llega usualmente usted al consultorio de [(US5a DOCTOR)/US3a PLACE)]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EXPLAIN IF NECESSARY: ¿Llega usted ahí caminando, manejando, alguna otra persona le lleva en carro, en ambulancia, o en  algún otro vehículo para personas incapacitadas, en taxi, otro tipo de transportación pública o por algún otro medio?]</w:t>
      </w:r>
    </w:p>
    <w:p>
      <w:pPr>
        <w:pStyle w:val="A11stLeader"/>
        <w:rPr>
          <w:lang w:val="fr-FR"/>
        </w:rPr>
      </w:pPr>
      <w:r>
        <w:rPr>
          <w:lang w:val="fr-FR"/>
        </w:rPr>
        <w:t>CAMINAND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MANEJAND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ALGUIEN LE LLEVA EN CARRO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>AMBULANCIA O ALGUN OTRO VEHÍCULO ESPECIAL</w:t>
        <w:tab/>
        <w:tab/>
        <w:t>4</w:t>
      </w:r>
    </w:p>
    <w:p>
      <w:pPr>
        <w:pStyle w:val="A11stLeader"/>
        <w:rPr/>
      </w:pPr>
      <w:r>
        <w:rPr/>
        <w:t>TAXI</w:t>
        <w:tab/>
        <w:tab/>
        <w:t>5</w:t>
      </w:r>
    </w:p>
    <w:p>
      <w:pPr>
        <w:pStyle w:val="A11stLeader"/>
        <w:rPr/>
      </w:pPr>
      <w:r>
        <w:rPr>
          <w:lang w:val="es-ES"/>
        </w:rPr>
        <w:t>OTRA TRANSPORTACI</w:t>
      </w:r>
      <w:r>
        <w:rPr>
          <w:rFonts w:cs="Arial"/>
          <w:lang w:val="es-ES"/>
        </w:rPr>
        <w:t>Ó</w:t>
      </w:r>
      <w:r>
        <w:rPr>
          <w:lang w:val="es-ES"/>
        </w:rPr>
        <w:t>N PÚBLICA</w:t>
        <w:tab/>
        <w:tab/>
        <w:t>6</w:t>
      </w:r>
    </w:p>
    <w:p>
      <w:pPr>
        <w:pStyle w:val="A11stLeader"/>
        <w:rPr>
          <w:lang w:val="es-ES"/>
        </w:rPr>
      </w:pPr>
      <w:r>
        <w:rPr>
          <w:lang w:val="es-ES"/>
        </w:rPr>
        <w:t>MÉDICO USUALMENTE VIENE AL DOMICILIO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BUS/VAN PARA PERSONAS MAYORES DE 65 AÑOS</w:t>
        <w:tab/>
        <w:tab/>
        <w:t>8</w:t>
      </w:r>
    </w:p>
    <w:p>
      <w:pPr>
        <w:pStyle w:val="A11stLeader"/>
        <w:rPr/>
      </w:pPr>
      <w:r>
        <w:rPr/>
        <w:t>ALGÚN OTRO MEDI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 xml:space="preserve">US9. </w:t>
      </w:r>
    </w:p>
    <w:p>
      <w:pPr>
        <w:pStyle w:val="N0FlLftBullet"/>
        <w:rPr/>
      </w:pPr>
      <w:r>
        <w:rPr/>
        <w:tab/>
        <w:t>¿Más o menos cuánto se demora usualmente usted en llegar allá?</w:t>
      </w:r>
    </w:p>
    <w:p>
      <w:pPr>
        <w:pStyle w:val="A52ndLeader"/>
        <w:rPr>
          <w:lang w:val="fr-FR"/>
        </w:rPr>
      </w:pPr>
      <w:r>
        <w:rPr>
          <w:lang w:val="fr-FR"/>
        </w:rPr>
        <w:t>HORAS SOLAMENT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MINUTOS SOLAMENTE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HORAS Y MINUTOS</w:t>
        <w:tab/>
        <w:tab/>
        <w:t>3</w:t>
      </w:r>
    </w:p>
    <w:p>
      <w:pPr>
        <w:pStyle w:val="A52ndLeader"/>
        <w:rPr>
          <w:lang w:val="fr-FR"/>
        </w:rPr>
      </w:pPr>
      <w:r>
        <w:rPr>
          <w:lang w:val="fr-FR"/>
        </w:rPr>
      </w:r>
    </w:p>
    <w:p>
      <w:pPr>
        <w:pStyle w:val="A52ndLeader"/>
        <w:rPr/>
      </w:pPr>
      <w:r>
        <w:rPr>
          <w:lang w:val="fr-FR"/>
        </w:rPr>
        <w:t>CANTIDAD DE HORAS (     )</w:t>
      </w:r>
    </w:p>
    <w:p>
      <w:pPr>
        <w:pStyle w:val="A52ndLeader"/>
        <w:rPr/>
      </w:pPr>
      <w:r>
        <w:rPr>
          <w:lang w:val="fr-FR"/>
        </w:rPr>
        <w:t>CANTIDAD DE MINUTOS (     )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 xml:space="preserve">US10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Usualmente tiene alguien que le acompañe a usted ahí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 xml:space="preserve">US11. </w:t>
      </w:r>
    </w:p>
    <w:p>
      <w:pPr>
        <w:pStyle w:val="N0FlLftBullet"/>
        <w:rPr/>
      </w:pPr>
      <w:r>
        <w:rPr/>
        <w:tab/>
        <w:t>¿Quién va usualmente con usted?</w:t>
        <w:br/>
        <w:t>[ENTER ONLY ONE.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11a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on qué frecuencia está esa persona presente con usted mientras el médico u otro personal médico le ve a usted?  ¿Diría que siempre, algunas veces o nunca?</w:t>
      </w:r>
    </w:p>
    <w:p>
      <w:pPr>
        <w:pStyle w:val="A52ndLeader"/>
        <w:rPr>
          <w:lang w:val="es-ES"/>
        </w:rPr>
      </w:pPr>
      <w:r>
        <w:rPr>
          <w:lang w:val="es-ES"/>
        </w:rPr>
        <w:t>SIEMPR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ALGUNAS VECES</w:t>
        <w:tab/>
        <w:tab/>
        <w:t>2</w:t>
      </w:r>
    </w:p>
    <w:p>
      <w:pPr>
        <w:pStyle w:val="A52ndLeader"/>
        <w:rPr/>
      </w:pPr>
      <w:r>
        <w:rPr>
          <w:lang w:val="es-ES"/>
        </w:rPr>
        <w:t>NUNCA</w:t>
        <w:tab/>
        <w:tab/>
      </w:r>
      <w:r>
        <w:rPr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US11aa.</w:t>
      </w:r>
    </w:p>
    <w:p>
      <w:pPr>
        <w:pStyle w:val="N0FlLftBullet"/>
        <w:rPr>
          <w:lang w:val="fr-FR"/>
        </w:rPr>
      </w:pPr>
      <w:r>
        <w:rPr/>
        <w:tab/>
      </w:r>
      <w:r>
        <w:rPr>
          <w:lang w:val="fr-FR"/>
        </w:rPr>
        <w:t>¿Cuáles son las razones por las que esta persona le acompaña a usted mientras ve al médico u otro personal médico?  ¿Qué hace est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PROBE: ¿Alguna otr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CODE ALL THAT APPLY]</w:t>
      </w:r>
    </w:p>
    <w:p>
      <w:pPr>
        <w:pStyle w:val="A11stLeader"/>
        <w:rPr>
          <w:lang w:val="es-ES"/>
        </w:rPr>
      </w:pPr>
      <w:r>
        <w:rPr>
          <w:lang w:val="es-ES"/>
        </w:rPr>
        <w:t>ANOTA LO QUE EL MÉDICO DICE/ANOTA LAS</w:t>
        <w:br/>
        <w:t>INSTRUCCIONES/TOMA NOTAS/RECUERDA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DA INFORMACIÓN/EXPLICA LA CONDICIÓN MÉDICA </w:t>
        <w:br/>
        <w:t>O NECESIDADES DE SP AL MÉDIC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LE EXPLICA LAS INSTRUCCIONES DEL MÉDICO A SP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HACE PREGUNTAS</w:t>
        <w:tab/>
        <w:tab/>
        <w:t>4</w:t>
      </w:r>
    </w:p>
    <w:p>
      <w:pPr>
        <w:pStyle w:val="A11stLeader"/>
        <w:rPr>
          <w:lang w:val="fr-FR"/>
        </w:rPr>
      </w:pPr>
      <w:r>
        <w:rPr>
          <w:lang w:val="fr-FR"/>
        </w:rPr>
        <w:t>TRADUCE</w:t>
        <w:tab/>
        <w:tab/>
        <w:t>5</w:t>
      </w:r>
    </w:p>
    <w:p>
      <w:pPr>
        <w:pStyle w:val="A11stLeader"/>
        <w:rPr>
          <w:lang w:val="fr-FR"/>
        </w:rPr>
      </w:pPr>
      <w:r>
        <w:rPr>
          <w:lang w:val="fr-FR"/>
        </w:rPr>
        <w:t>HACE LAS CITAS</w:t>
        <w:tab/>
        <w:tab/>
        <w:t>6</w:t>
      </w:r>
    </w:p>
    <w:p>
      <w:pPr>
        <w:pStyle w:val="A11stLeader"/>
        <w:rPr>
          <w:lang w:val="fr-FR"/>
        </w:rPr>
      </w:pPr>
      <w:r>
        <w:rPr>
          <w:lang w:val="fr-FR"/>
        </w:rPr>
        <w:t>NADA/ACOMPAÑA A SP/SE SIENTA CON SP/LE DA</w:t>
        <w:br/>
        <w:t>APOYO MORAL</w:t>
        <w:tab/>
        <w:tab/>
        <w:t>7</w:t>
      </w:r>
    </w:p>
    <w:p>
      <w:pPr>
        <w:pStyle w:val="A11stLeader"/>
        <w:rPr/>
      </w:pPr>
      <w:r>
        <w:rPr>
          <w:lang w:val="es-ES"/>
        </w:rPr>
        <w:t>TRANSPORTATI</w:t>
      </w:r>
      <w:r>
        <w:rPr>
          <w:rFonts w:cs="Arial"/>
          <w:lang w:val="es-ES"/>
        </w:rPr>
        <w:t>Ó</w:t>
      </w:r>
      <w:r>
        <w:rPr>
          <w:lang w:val="es-ES"/>
        </w:rPr>
        <w:t>N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>SP NECESITA AYUDA FÍSICA</w:t>
        <w:tab/>
        <w:tab/>
        <w:t>9</w:t>
      </w:r>
    </w:p>
    <w:p>
      <w:pPr>
        <w:pStyle w:val="A11stLeader"/>
        <w:rPr>
          <w:lang w:val="fr-FR"/>
        </w:rPr>
      </w:pPr>
      <w:r>
        <w:rPr>
          <w:lang w:val="fr-FR"/>
        </w:rPr>
        <w:t>OTRO (ESPECIFIQUE)</w:t>
        <w:tab/>
        <w:tab/>
        <w:t>91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15.</w:t>
      </w:r>
    </w:p>
    <w:p>
      <w:pPr>
        <w:pStyle w:val="N0FlLftBullet"/>
        <w:rPr/>
      </w:pPr>
      <w:r>
        <w:rPr>
          <w:lang w:val="es-ES"/>
        </w:rPr>
        <w:tab/>
        <w:t>¿Cuánto tiempo hace que usted ha estado viendo a [(US5a DOCTOR/yendo a (US3a PLACE)]?</w:t>
      </w:r>
    </w:p>
    <w:p>
      <w:pPr>
        <w:pStyle w:val="A11stLeader"/>
        <w:rPr>
          <w:lang w:val="fr-FR"/>
        </w:rPr>
      </w:pPr>
      <w:r>
        <w:rPr>
          <w:lang w:val="fr-FR"/>
        </w:rPr>
        <w:t>MENOS DE 1 AÑ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DE 1 AÑO A MENOS DE 3 AÑOS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DE 3 AÑOS A MENOS DE 5 AÑOS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DE 5 AÑOS A MENOS DE 10 AÑOS</w:t>
        <w:tab/>
        <w:tab/>
        <w:t>4</w:t>
      </w:r>
    </w:p>
    <w:p>
      <w:pPr>
        <w:pStyle w:val="A11stLeader"/>
        <w:rPr/>
      </w:pPr>
      <w:r>
        <w:rPr>
          <w:lang w:val="fr-FR"/>
        </w:rPr>
        <w:t>10 AÑOS O MÁS</w:t>
        <w:tab/>
        <w:tab/>
        <w:t>5</w:t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17. </w:t>
      </w:r>
    </w:p>
    <w:p>
      <w:pPr>
        <w:pStyle w:val="N0FlLftBullet"/>
        <w:rPr/>
      </w:pPr>
      <w:r>
        <w:rPr>
          <w:lang w:val="es-ES"/>
        </w:rPr>
        <w:tab/>
        <w:t>Antes que usted empezara a [ver a (US5a DOCTOR)/ir a (US3a PLACE)], ¿estaba usted yendo usualmente a algún otro lugar o viendo algún otro médico para cuidado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INT</w:t>
      </w:r>
    </w:p>
    <w:p>
      <w:pPr>
        <w:pStyle w:val="N0FlLftBullet"/>
        <w:rPr/>
      </w:pPr>
      <w:r>
        <w:rPr>
          <w:lang w:val="es-ES"/>
        </w:rPr>
        <w:tab/>
        <w:t xml:space="preserve">Ahora le voy a leer algunas afirmaciones que algunas personas han hecho sobre los servicios de salud de ellos. Piense en los servicios de salud que usted recibe de (US5a DOCTOR/US3a PLACE).  [SHOW CARD US2]. Para cadaafirmación, por favor dígame si usted está totalmente de acuerdo, de acuerdo, en desacuerdo, o totalmente en dasacuerdo.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.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 es/Los médicos de (US3a PLACE) son] muy cuidadosos para verificar cada cosa cuando lo examinan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8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 es/Los médicos de (US3a PLACE) son] muy competentes y bien capacitado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9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comprenden muy bien su historial médic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230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de (US3a PLACE)] comprenden totalmente las cosas que están mal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1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parecen andar de carrera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2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no le explican sus problemas médicos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3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ab/>
        <w:t>Frecuentemente usted tiene problemas de salud que deberían ser discutidos pero no lo son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34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 (US3a PLACE)] frecuentemente actúa(n) como si (él/ella/ellos/ellas) le estuviesen haciendo un favor al hablar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5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le dicen a usted todo lo que desea saber sobre su condición y tratamient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6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siempre responden a todas sus pregunta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7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tiene gran confianza en [su médico/los médicos de (US3a PLACE)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8.</w:t>
      </w:r>
      <w:r>
        <w:rPr>
          <w:lang w:val="es-ES" w:eastAsia="en-US"/>
        </w:rPr>
        <w:t xml:space="preserve"> – US3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depende de [(su médico/los médicos de (US3a PLACE)] para sentirse mejor física y emocionalmente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9INT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Le voy a leer algunas razones que las personas han dado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para cuidado de salud.  Para cada una, por favor dígame si esta es o no una razón por la cual usted no tiene un lugar usual para cuidado de salud.</w:t>
      </w:r>
    </w:p>
    <w:p>
      <w:pPr>
        <w:pStyle w:val="C2CtrSglSp"/>
        <w:rPr/>
      </w:pPr>
      <w:r>
        <w:rPr/>
        <w:t>[PRESS ENTER TO CONTINUE.]</w:t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rPr/>
      </w:pPr>
      <w:r>
        <w:rPr/>
        <w:t>US39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No hay razón para tener una fuente usual de cuidado de salud porque usted rara vez o nunca se enferma. 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0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Usted se mudó recientemente al área. </w:t>
      </w:r>
      <w:r>
        <w:rPr>
          <w:lang w:val="es-ES"/>
        </w:rPr>
        <w:t>[¿Es esa una razón por la cual usted no tiene una fuente usual de cuidado de salud?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1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Su fuente usual de cuidado de salud ya no está disponible en esta área. [¿Es esa una razón por la cual usted no tiene una fuente usual de cuidado de salud?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US4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Por qué su fuente usual de cuidado de salud ya no está disponible?  </w:t>
      </w:r>
    </w:p>
    <w:p>
      <w:pPr>
        <w:pStyle w:val="A11stLeader"/>
        <w:rPr/>
      </w:pPr>
      <w:r>
        <w:rPr>
          <w:lang w:val="es-ES"/>
        </w:rPr>
        <w:t>MÉDICO ANTERIOR SE RETIRÓ</w:t>
        <w:tab/>
        <w:tab/>
        <w:t>1</w:t>
      </w:r>
    </w:p>
    <w:p>
      <w:pPr>
        <w:pStyle w:val="A11stLeader"/>
        <w:rPr/>
      </w:pPr>
      <w:r>
        <w:rPr>
          <w:lang w:val="es-ES"/>
        </w:rPr>
        <w:t>MÉDICO ANTERIOR FALLECIÓ</w:t>
        <w:tab/>
        <w:tab/>
        <w:t>2</w:t>
      </w:r>
    </w:p>
    <w:p>
      <w:pPr>
        <w:pStyle w:val="A11stLeader"/>
        <w:rPr/>
      </w:pPr>
      <w:r>
        <w:rPr>
          <w:lang w:val="es-ES"/>
        </w:rPr>
        <w:t>MÉDICO ANTERIOR SE MUDÓ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SP SE MUDÓ 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MÉDICO/LUGAR ANTERIOR ES MUY LEJOS</w:t>
        <w:tab/>
        <w:tab/>
        <w:t>5</w:t>
      </w:r>
    </w:p>
    <w:p>
      <w:pPr>
        <w:pStyle w:val="A11stLeader"/>
        <w:rPr/>
      </w:pPr>
      <w:r>
        <w:rPr/>
        <w:t>OTR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43INT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Pensando sobre otras posibles razones que las personas tienen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de cuidado de salud, por favor dígame si esta afirmación es válida para usted: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43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es-ES"/>
        </w:rPr>
        <w:tab/>
      </w:r>
      <w:r>
        <w:rPr/>
        <w:t xml:space="preserve">A usted le gusta ir a diferentes lugares para diferentes necesidades de salud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44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  <w:t xml:space="preserve">Los lugares en que usted puede recibir cuidados de salud están muy lejos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5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El costo del cuidado de salud es muy caro. [¿Es esa una razón por la cual usted no tiene una fuente usual de cuidado de salud?]</w:t>
      </w:r>
      <w:r>
        <w:br w:type="page"/>
      </w:r>
    </w:p>
    <w:p>
      <w:pPr>
        <w:pStyle w:val="C2CtrSglSp"/>
        <w:rPr/>
      </w:pPr>
      <w:r>
        <w:rPr/>
        <w:t>ATTACHMENT US1</w:t>
      </w:r>
    </w:p>
    <w:p>
      <w:pPr>
        <w:pStyle w:val="C2CtrSglSp"/>
        <w:rPr/>
      </w:pPr>
      <w:r>
        <w:rPr/>
        <w:t>(QUESTION AC20)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  <w:t>MD SPECIALTY CODE LIS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.</w:t>
        <w:tab/>
        <w:t>ALERGIA/INMUN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.</w:t>
        <w:tab/>
        <w:t>ANESTES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.</w:t>
        <w:tab/>
        <w:t>CARDIOLOGIA (CORAZÓN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5.</w:t>
        <w:tab/>
        <w:t>DERMATOLOGÍA (PIEL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7.</w:t>
        <w:tab/>
        <w:t>ENDOCRINOLOGÍA/METABOLISMO (DIABETES, TIROIDE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8.</w:t>
        <w:tab/>
        <w:t>PRÁCTICA FAMILI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9.</w:t>
        <w:tab/>
        <w:t>GASTROENTER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0.</w:t>
        <w:tab/>
        <w:t>PRÁCTIC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1.</w:t>
        <w:tab/>
        <w:t>CIRUGÍ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2.</w:t>
        <w:tab/>
        <w:t>GERIATRÍA (ENVEJECIENT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3.</w:t>
        <w:tab/>
        <w:t>GINECOLOGÍA - OBSTETRIC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4.</w:t>
        <w:tab/>
        <w:t>HEMATOLOGÍA (SANGRE)</w:t>
      </w:r>
    </w:p>
    <w:p>
      <w:pPr>
        <w:pStyle w:val="N11stBullet"/>
        <w:spacing w:before="0" w:after="0"/>
        <w:rPr/>
      </w:pPr>
      <w:r>
        <w:rPr/>
        <w:t>15.</w:t>
        <w:tab/>
        <w:t>RESIDENCIA EN HOSPITAL</w:t>
      </w:r>
    </w:p>
    <w:p>
      <w:pPr>
        <w:pStyle w:val="N11stBullet"/>
        <w:spacing w:before="0" w:after="0"/>
        <w:rPr/>
      </w:pPr>
      <w:r>
        <w:rPr/>
        <w:t>16.</w:t>
        <w:tab/>
        <w:t>MEDICINA INTERNA (INTERNISTA)</w:t>
      </w:r>
    </w:p>
    <w:p>
      <w:pPr>
        <w:pStyle w:val="N11stBullet"/>
        <w:spacing w:before="0" w:after="0"/>
        <w:rPr/>
      </w:pPr>
      <w:r>
        <w:rPr/>
        <w:t>17.</w:t>
        <w:tab/>
        <w:t>NEFROLOGÍA (RIÑONES)</w:t>
      </w:r>
    </w:p>
    <w:p>
      <w:pPr>
        <w:pStyle w:val="N11stBullet"/>
        <w:spacing w:before="0" w:after="0"/>
        <w:rPr/>
      </w:pPr>
      <w:r>
        <w:rPr/>
        <w:t>18.</w:t>
        <w:tab/>
        <w:t>NEUROLOGÍA</w:t>
      </w:r>
    </w:p>
    <w:p>
      <w:pPr>
        <w:pStyle w:val="N11stBullet"/>
        <w:spacing w:before="0" w:after="0"/>
        <w:rPr/>
      </w:pPr>
      <w:r>
        <w:rPr/>
        <w:t>19.</w:t>
        <w:tab/>
        <w:t>MEDICINA NUCLE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0.</w:t>
        <w:tab/>
        <w:t>ONCOLOGÍA (TUMORES, CÁNCER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1.</w:t>
        <w:tab/>
        <w:t>OFTALMOLOGÍA (OJOS)</w:t>
      </w:r>
    </w:p>
    <w:p>
      <w:pPr>
        <w:pStyle w:val="N11stBullet"/>
        <w:spacing w:before="0" w:after="0"/>
        <w:rPr/>
      </w:pPr>
      <w:r>
        <w:rPr/>
        <w:t>22.</w:t>
        <w:tab/>
        <w:t>ORTOPED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4.</w:t>
        <w:tab/>
        <w:t>OSTEOPAT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5.</w:t>
        <w:tab/>
        <w:t>OTORRINOLARING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6.</w:t>
        <w:tab/>
        <w:t>PAT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7.</w:t>
        <w:tab/>
        <w:t>FISIOLOGÍA/REHABILITACIÓN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8.</w:t>
        <w:tab/>
        <w:t>CIRUGÍA PLÁSTICA</w:t>
      </w:r>
    </w:p>
    <w:p>
      <w:pPr>
        <w:pStyle w:val="N11stBullet"/>
        <w:spacing w:before="0" w:after="0"/>
        <w:rPr/>
      </w:pPr>
      <w:r>
        <w:rPr/>
        <w:t>29.</w:t>
        <w:tab/>
        <w:t>PROCTOLOGÍA</w:t>
      </w:r>
    </w:p>
    <w:p>
      <w:pPr>
        <w:pStyle w:val="N11stBullet"/>
        <w:spacing w:before="0" w:after="0"/>
        <w:rPr/>
      </w:pPr>
      <w:r>
        <w:rPr/>
        <w:t>30.</w:t>
        <w:tab/>
        <w:t>PSIQUIATRÍA/PSIQUIATRA</w:t>
      </w:r>
    </w:p>
    <w:p>
      <w:pPr>
        <w:pStyle w:val="N11stBullet"/>
        <w:spacing w:before="0" w:after="0"/>
        <w:rPr/>
      </w:pPr>
      <w:r>
        <w:rPr/>
        <w:t>31.</w:t>
        <w:tab/>
        <w:t>PULMONAR (PULMON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2.</w:t>
        <w:tab/>
        <w:t>RAD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3.</w:t>
        <w:tab/>
        <w:t>REUMATOLOGÍA (ARTRITI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4.</w:t>
        <w:tab/>
        <w:t>CIRUGÍA DEL TÓRAX (PECHO)</w:t>
      </w:r>
    </w:p>
    <w:p>
      <w:pPr>
        <w:pStyle w:val="N11stBullet"/>
        <w:spacing w:before="0" w:after="0"/>
        <w:rPr/>
      </w:pPr>
      <w:r>
        <w:rPr/>
        <w:t>35.</w:t>
        <w:tab/>
        <w:t>UROLOGÍA</w:t>
      </w:r>
    </w:p>
    <w:p>
      <w:pPr>
        <w:pStyle w:val="N11stBullet"/>
        <w:spacing w:before="0" w:after="0"/>
        <w:rPr/>
      </w:pPr>
      <w:r>
        <w:rPr/>
        <w:t>36.</w:t>
        <w:tab/>
        <w:t>OTRA ESPECIALIDAD MÉDICA (ESPECIFIQUE)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296" w:right="1152" w:gutter="0" w:header="720" w:top="108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jc w:val="center"/>
      <w:rPr/>
    </w:pPr>
    <w:r>
      <w:rPr>
        <w:sz w:val="22"/>
      </w:rPr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1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1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1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1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SimSun;宋体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SimSun;宋体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SimSun;宋体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22:00Z</dcterms:created>
  <dc:creator>WILLIAMS_D</dc:creator>
  <dc:description/>
  <cp:keywords/>
  <dc:language>en-US</dc:language>
  <cp:lastModifiedBy>Debra Reames</cp:lastModifiedBy>
  <cp:lastPrinted>2006-07-31T09:09:00Z</cp:lastPrinted>
  <dcterms:modified xsi:type="dcterms:W3CDTF">2006-09-07T16:55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448297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